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8.14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fornecimento de MATERIAL ELÉTRICO, para atender as necessidades da Subsecretaria de Iluminação Pública, através da Secretaria de Serviços e Equipamentos Públicos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25T13:47:00Z</dcterms:modified>
  <cp:revision>15</cp:revision>
  <dc:subject/>
  <dc:title>Ilmo Sr</dc:title>
</cp:coreProperties>
</file>